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na knjižnih polica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DDELEK ZA ODRASLE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</w:rPr>
      </w:pPr>
      <w:r>
        <w:rPr>
          <w:b/>
        </w:rPr>
        <w:t>Splošno, menedžment, računalništvo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b/>
        </w:rPr>
        <w:t>PERIČ Vučko</w:t>
      </w:r>
      <w:r>
        <w:rPr/>
        <w:t>, Maruša: Računalniške komunikacije in omrežja</w:t>
      </w:r>
    </w:p>
    <w:p>
      <w:pPr>
        <w:pStyle w:val="Normal"/>
        <w:numPr>
          <w:ilvl w:val="0"/>
          <w:numId w:val="4"/>
        </w:numPr>
        <w:outlineLvl w:val="0"/>
        <w:rPr>
          <w:b/>
          <w:b/>
        </w:rPr>
      </w:pPr>
      <w:r>
        <w:rPr>
          <w:b/>
        </w:rPr>
        <w:t>GUINNESS 2026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ilozofija, okultizem, psihologija, etik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BBINS</w:t>
      </w:r>
      <w:r>
        <w:rPr/>
        <w:t>, Mel: Teorija naj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UKJATI</w:t>
      </w:r>
      <w:r>
        <w:rPr/>
        <w:t>, France: V spopadu ali sožitju z naravo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HELLER</w:t>
      </w:r>
      <w:r>
        <w:rPr/>
        <w:t>, Diane: Moč navezanosti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YOSAKI</w:t>
      </w:r>
      <w:r>
        <w:rPr/>
        <w:t>, Robert: Bogati očka, revni očk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ICH</w:t>
      </w:r>
      <w:r>
        <w:rPr/>
        <w:t>, Wilhelm: Množična psihologija fašizm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UTAR</w:t>
      </w:r>
      <w:r>
        <w:rPr/>
        <w:t>, Minea: ( Ne) dovolj do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   Sociologija, ekonomija, vzgoja, politika, ekonomija, vzgoja, etnologija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SUNZI</w:t>
      </w:r>
      <w:r>
        <w:rPr/>
        <w:t>: Umetnost vojne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>MAGGIULLI</w:t>
      </w:r>
      <w:r>
        <w:rPr/>
        <w:t>, Nick: Vlagaj, samo vlagaj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b/>
        </w:rPr>
        <w:t xml:space="preserve">HARARI </w:t>
      </w:r>
      <w:r>
        <w:rPr/>
        <w:t>Yuval, Noah: Neksus: kratka zgodovina informacijskih mrež od kamene dobe do umetne inteligen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    Okolje, matematika, kemija, rastlinstvo, živalstvo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WEBSTER</w:t>
      </w:r>
      <w:r>
        <w:rPr/>
        <w:t>, Richard: radiestezija za začetnike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6   Medicina, tehnika, kmetijstvo, vrtnarstvo, domače živali, kuharske knjige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TURNER</w:t>
      </w:r>
      <w:r>
        <w:rPr/>
        <w:t>, Kelly: Radikalna remisija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MOSCONI</w:t>
      </w:r>
      <w:r>
        <w:rPr/>
        <w:t>, Lisa: Možgani v menopavzi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b/>
        </w:rPr>
        <w:t>YALOM</w:t>
      </w:r>
      <w:r>
        <w:rPr/>
        <w:t>, Irvin: Ura srca: povezovanje v tukaj in zda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7   Umetnost, arhitektura, risanje, fotografija, glasba, šport, alpinizem, ročne spretnosti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BON</w:t>
      </w:r>
      <w:r>
        <w:rPr/>
        <w:t>, Marta: O športu in življenju. Za spoštovanje gre.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POLJANEC</w:t>
      </w:r>
      <w:r>
        <w:rPr/>
        <w:t>, Andraž: Kamniško- Savinjske Alpe in Karavanke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GUID</w:t>
      </w:r>
      <w:r>
        <w:rPr/>
        <w:t>, Nikola: Izleti po gorah slovenske Štajerske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GASPARI</w:t>
      </w:r>
      <w:r>
        <w:rPr/>
        <w:t>, Maksim: Ustvarjene podobe narod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HUTCHINSON</w:t>
      </w:r>
      <w:r>
        <w:rPr/>
        <w:t>, Alex:</w:t>
      </w:r>
      <w:r>
        <w:rPr>
          <w:b/>
        </w:rPr>
        <w:t xml:space="preserve"> </w:t>
      </w:r>
      <w:r>
        <w:rPr/>
        <w:t>Vzdržljiv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-1 Poezija</w:t>
      </w:r>
    </w:p>
    <w:p>
      <w:pPr>
        <w:pStyle w:val="Normal"/>
        <w:shd w:fill="FFFFFF" w:val="clear"/>
        <w:rPr>
          <w:rFonts w:ascii="Segoe UI" w:hAnsi="Segoe UI" w:cs="Segoe UI"/>
          <w:color w:val="212529"/>
        </w:rPr>
      </w:pPr>
      <w:r>
        <w:rPr>
          <w:b/>
        </w:rPr>
        <w:t>MILOVANOV</w:t>
      </w:r>
      <w:r>
        <w:rPr/>
        <w:t>, Natalija: Tuja mehkoba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cs="Segoe UI"/>
          <w:b/>
          <w:b/>
          <w:color w:val="212529"/>
        </w:rPr>
      </w:pPr>
      <w:r>
        <w:rPr>
          <w:rFonts w:cs="Segoe UI" w:ascii="Segoe UI" w:hAnsi="Segoe UI"/>
          <w:b/>
          <w:color w:val="212529"/>
        </w:rPr>
      </w:r>
    </w:p>
    <w:p>
      <w:pPr>
        <w:pStyle w:val="Normal"/>
        <w:rPr>
          <w:b/>
          <w:b/>
        </w:rPr>
      </w:pPr>
      <w:r>
        <w:rPr>
          <w:b/>
        </w:rPr>
        <w:t>821-311.2   Družabni roma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JON KALMAN</w:t>
      </w:r>
      <w:r>
        <w:rPr/>
        <w:t>, Stefansson: Poletna svetloba, in nato noč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RPENBECK</w:t>
      </w:r>
      <w:r>
        <w:rPr/>
        <w:t>, Jenny: Kairos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CHAFER</w:t>
      </w:r>
      <w:r>
        <w:rPr/>
        <w:t>, Stephen: 25 zadnjih poletij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KABER</w:t>
      </w:r>
      <w:r>
        <w:rPr/>
        <w:t>, Linn: Starost in rados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OHLMEIER</w:t>
      </w:r>
      <w:r>
        <w:rPr/>
        <w:t>, Michael: Deklica z naprstnikom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FOSSE</w:t>
      </w:r>
      <w:r>
        <w:rPr/>
        <w:t>, Jon: Čolnarn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ILVER</w:t>
      </w:r>
      <w:r>
        <w:rPr/>
        <w:t>, Elsie: Brez napak</w:t>
      </w:r>
    </w:p>
    <w:p>
      <w:pPr>
        <w:pStyle w:val="Normal"/>
        <w:numPr>
          <w:ilvl w:val="0"/>
          <w:numId w:val="7"/>
        </w:numPr>
        <w:ind w:left="1416" w:hanging="1056"/>
        <w:rPr/>
      </w:pPr>
      <w:r>
        <w:rPr>
          <w:b/>
        </w:rPr>
        <w:t>FORTUNE</w:t>
      </w:r>
      <w:r>
        <w:rPr/>
        <w:t>, Carley: To poletje bo drugačno</w:t>
      </w:r>
    </w:p>
    <w:p>
      <w:pPr>
        <w:pStyle w:val="Normal"/>
        <w:numPr>
          <w:ilvl w:val="0"/>
          <w:numId w:val="7"/>
        </w:numPr>
        <w:ind w:left="1416" w:hanging="1056"/>
        <w:rPr/>
      </w:pPr>
      <w:r>
        <w:rPr>
          <w:b/>
        </w:rPr>
        <w:t>DAVID</w:t>
      </w:r>
      <w:r>
        <w:rPr/>
        <w:t>, Filip:</w:t>
      </w:r>
      <w:r>
        <w:rPr>
          <w:b/>
        </w:rPr>
        <w:t xml:space="preserve"> </w:t>
      </w:r>
      <w:r>
        <w:rPr/>
        <w:t>Hiša spominov in pozabe</w:t>
      </w:r>
    </w:p>
    <w:p>
      <w:pPr>
        <w:pStyle w:val="Normal"/>
        <w:numPr>
          <w:ilvl w:val="0"/>
          <w:numId w:val="7"/>
        </w:numPr>
        <w:ind w:left="1416" w:hanging="1056"/>
        <w:rPr/>
      </w:pPr>
      <w:r>
        <w:rPr>
          <w:b/>
        </w:rPr>
        <w:t>RIVERS</w:t>
      </w:r>
      <w:r>
        <w:rPr/>
        <w:t>, Francine:  Sanje njene hčere</w:t>
      </w:r>
    </w:p>
    <w:p>
      <w:pPr>
        <w:pStyle w:val="Normal"/>
        <w:numPr>
          <w:ilvl w:val="0"/>
          <w:numId w:val="7"/>
        </w:numPr>
        <w:ind w:left="1416" w:hanging="1056"/>
        <w:rPr/>
      </w:pPr>
      <w:r>
        <w:rPr>
          <w:b/>
        </w:rPr>
        <w:t>OGNJENOVIĆ</w:t>
      </w:r>
      <w:r>
        <w:rPr/>
        <w:t>, Vida: Hiša mrtvih vonjav</w:t>
      </w:r>
    </w:p>
    <w:p>
      <w:pPr>
        <w:pStyle w:val="Normal"/>
        <w:numPr>
          <w:ilvl w:val="0"/>
          <w:numId w:val="7"/>
        </w:numPr>
        <w:ind w:left="1416" w:hanging="1056"/>
        <w:rPr/>
      </w:pPr>
      <w:r>
        <w:rPr>
          <w:b/>
        </w:rPr>
        <w:t>CHRISTIE</w:t>
      </w:r>
      <w:r>
        <w:rPr/>
        <w:t>, Agatha: Umor v Mezopotanij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VENSKI AVTORJ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AMER</w:t>
      </w:r>
      <w:r>
        <w:rPr/>
        <w:t>, Simona: Cimr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TRAUS Istenič</w:t>
      </w:r>
      <w:r>
        <w:rPr/>
        <w:t>, Mojca: Druge vrste ptic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JUSTINEK</w:t>
      </w:r>
      <w:r>
        <w:rPr/>
        <w:t>, Terezija: Ivan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1.6   Zgodovinski roman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ESTNIK</w:t>
      </w:r>
      <w:r>
        <w:rPr/>
        <w:t>, Branko: Dolina zvez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6, 929   Biografski roman, biografij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ČOLIĆ</w:t>
      </w:r>
      <w:r>
        <w:rPr/>
        <w:t>, Velibor: Vojna in de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 - 4   Esej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ABAČIĆ</w:t>
      </w:r>
      <w:r>
        <w:rPr/>
        <w:t>, Esad: Priročnik za neuspeš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32   Kratka proz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ŠUKLJE</w:t>
      </w:r>
      <w:r>
        <w:rPr/>
        <w:t>, Helena: Bližina na recept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AHOR</w:t>
      </w:r>
      <w:r>
        <w:rPr/>
        <w:t>, Boris: Moj tržaški naslov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HAUSHOFER</w:t>
      </w:r>
      <w:r>
        <w:rPr/>
        <w:t>, Marlen: Ubili smo Stell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CHWEBLIN</w:t>
      </w:r>
      <w:r>
        <w:rPr/>
        <w:t>, Samanta: Sedem praznih hiš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ETRESCU</w:t>
      </w:r>
      <w:r>
        <w:rPr/>
        <w:t>, Razvan: Mandar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21-94   Spomini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ANČUR</w:t>
      </w:r>
      <w:r>
        <w:rPr/>
        <w:t>, Katja: Varna hiša groz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TOČNIK</w:t>
      </w:r>
      <w:r>
        <w:rPr/>
        <w:t>, Marko: Kamino, iskanje ali pobeg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ERIBON</w:t>
      </w:r>
      <w:r>
        <w:rPr/>
        <w:t>, Didier: Življenje, starost in smrt navadne delavk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ROGLIČ </w:t>
      </w:r>
      <w:r>
        <w:rPr/>
        <w:t>Klinc, Lora: Grande casino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ALJAREVIĆ</w:t>
      </w:r>
      <w:r>
        <w:rPr/>
        <w:t>, Srđan: Dnevnik druge zim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BEAK</w:t>
      </w:r>
      <w:r>
        <w:rPr/>
        <w:t>, Sehee: Hočem umreti, a hočem jesti topok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21-312.4   Kriminalk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VENSLER</w:t>
      </w:r>
      <w:r>
        <w:rPr/>
        <w:t>, Ulf: Gasilec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ALJAVEC</w:t>
      </w:r>
      <w:r>
        <w:rPr/>
        <w:t>, Janko: Ugriz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SCANLAN</w:t>
      </w:r>
      <w:r>
        <w:rPr/>
        <w:t>, Daniel: Zlorab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ARLOVŠEK</w:t>
      </w:r>
      <w:r>
        <w:rPr/>
        <w:t>, Boris: Vroča srca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ARLOVŠEK</w:t>
      </w:r>
      <w:r>
        <w:rPr/>
        <w:t xml:space="preserve">, Boris: Rekviem za pravico 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KOMAC</w:t>
      </w:r>
      <w:r>
        <w:rPr/>
        <w:t>, Vito: Krvava čip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821-312.9    Znanstvena fantastik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MAAS</w:t>
      </w:r>
      <w:r>
        <w:rPr/>
        <w:t>, Sarah: Hiša prsti in krvi (Zbirka Mesto polmesec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Geografija, turistični vodiči, potopisi, zgodovina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ARENDT</w:t>
      </w:r>
      <w:r>
        <w:rPr/>
        <w:t>, Hannah: Eichman v Jeruzalemu</w:t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b/>
        </w:rPr>
        <w:t>HABJAN</w:t>
      </w:r>
      <w:r>
        <w:rPr/>
        <w:t>, Vladimir: Na samotnih pote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JIŽNICA ŠKOFLJICA objavlja KNJIŽNE NOVOSTI tudi na spletnih straneh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www.skofljica.si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color w:val="000000"/>
          </w:rPr>
          <w:t>www.lavrica.e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color w:val="000000"/>
          </w:rPr>
          <w:t>www.lavrica.si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ipravila: Mili Por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y0">
    <w:name w:val="my-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fljica.si/" TargetMode="External"/><Relationship Id="rId3" Type="http://schemas.openxmlformats.org/officeDocument/2006/relationships/hyperlink" Target="http://www.lavrica.eu/" TargetMode="External"/><Relationship Id="rId4" Type="http://schemas.openxmlformats.org/officeDocument/2006/relationships/hyperlink" Target="http://www.lavr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1:28:00Z</dcterms:created>
  <dc:creator>Knjižnica</dc:creator>
  <dc:description/>
  <cp:keywords/>
  <dc:language>en-US</dc:language>
  <cp:lastModifiedBy>Ljudmila Porenta</cp:lastModifiedBy>
  <cp:lastPrinted>2015-12-21T08:15:00Z</cp:lastPrinted>
  <dcterms:modified xsi:type="dcterms:W3CDTF">2025-10-02T11:28:00Z</dcterms:modified>
  <cp:revision>2</cp:revision>
  <dc:subject/>
  <dc:title>Novo na knjižnih policah</dc:title>
</cp:coreProperties>
</file>